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ily Farley</w:t>
      </w:r>
    </w:p>
    <w:p>
      <w:pPr>
        <w:pStyle w:val="Normal"/>
        <w:rPr/>
      </w:pPr>
      <w:r>
        <w:rPr/>
        <w:t>FIAE chapter 14</w:t>
      </w:r>
    </w:p>
    <w:p>
      <w:pPr>
        <w:pStyle w:val="Normal"/>
        <w:rPr/>
      </w:pPr>
      <w:r>
        <w:rPr/>
        <w:t>Abstract</w:t>
      </w:r>
    </w:p>
    <w:p>
      <w:pPr>
        <w:pStyle w:val="Normal"/>
        <w:rPr/>
      </w:pPr>
      <w:r>
        <w:rPr/>
      </w:r>
    </w:p>
    <w:p>
      <w:pPr>
        <w:pStyle w:val="Normal"/>
        <w:rPr/>
      </w:pPr>
      <w:r>
        <w:rPr/>
        <w:tab/>
        <w:t xml:space="preserve">The last chapter talked about grade book formats while this chapter talks about report card formats. The challenge that comes with differentiated instruction is how to show the students learning to the parents in the report card. The adjusted curriculum approach shows two different statements so the parents can see where the child was and where they are now. Somewhere along the way the teacher changed the curriculum or differentiated it to fit the particular child’s need. If you adjust the curriculum you are usually not allowed to write that on a report card because it sends out a red flag for future employers. A different approach suggests making a mark by using a symbol of the student’s personal progress and a symbol of where the student stands against the standard required for everyone. Then there is the idea of having a number of different categories within each subject. It then gives an example of a continuous progress report. This takes every standard for a subject or a unit and rates the student on each one using a 4.0 scale. Then the teacher can make comments. The other one it shows is where under a certain topic like English for example, there are several categories under that topic that the student is graded on. For each one of these topics the teacher checks a box indicating how well the student has mastered the subject. </w:t>
      </w:r>
    </w:p>
    <w:p>
      <w:pPr>
        <w:pStyle w:val="Normal"/>
        <w:rPr/>
      </w:pPr>
      <w:r>
        <w:rPr/>
        <w:tab/>
        <w:t xml:space="preserve">I thought that the last report card was a really interesting idea. I would guess that if you put that in place some people would be very upset because we base so much on letter grades and the students who are motivated by grades would try to be interpreting the check marks or the scores. I think this might help parents to know what exactly the student is learning and how well they are learning it. It also takes the emphasis off of a latter grade and the importance of it. This promotes more learning and a deeper understanding of the materia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16:14:00Z</dcterms:created>
  <dc:creator>EXCEL</dc:creator>
  <dc:description/>
  <cp:keywords/>
  <dc:language>en-US</dc:language>
  <cp:lastModifiedBy>EXCEL</cp:lastModifiedBy>
  <dcterms:modified xsi:type="dcterms:W3CDTF">2008-03-23T17:40:00Z</dcterms:modified>
  <cp:revision>3</cp:revision>
  <dc:subject/>
  <dc:title>The last chapter talked about grade book formats while this chapter talks about report card formats</dc:title>
</cp:coreProperties>
</file>